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0" w:type="dxa"/>
        <w:jc w:val="left"/>
        <w:tblInd w:w="-8" w:type="dxa"/>
        <w:tblLayout w:type="fixed"/>
        <w:tblCellMar>
          <w:top w:w="0" w:type="dxa"/>
          <w:left w:w="0" w:type="dxa"/>
          <w:bottom w:w="0" w:type="dxa"/>
          <w:right w:w="0" w:type="dxa"/>
        </w:tblCellMar>
      </w:tblPr>
      <w:tblGrid>
        <w:gridCol w:w="3580"/>
        <w:gridCol w:w="3580"/>
      </w:tblGrid>
      <w:tr>
        <w:trPr>
          <w:trHeight w:val="240" w:hRule="atLeast"/>
        </w:trPr>
        <w:tc>
          <w:tcPr>
            <w:tcW w:w="3580" w:type="dxa"/>
            <w:tcBorders/>
            <w:vAlign w:val="bottom"/>
          </w:tcPr>
          <w:p>
            <w:pPr>
              <w:pStyle w:val="Normal"/>
              <w:jc w:val="center"/>
              <w:rPr>
                <w:rStyle w:val="Tw4winExternal"/>
                <w:lang w:val="fr-FR" w:eastAsia="en-US"/>
              </w:rPr>
            </w:pPr>
            <w:r>
              <w:rPr>
                <w:rStyle w:val="Tw4winExternal"/>
                <w:lang w:val="fr-FR" w:eastAsia="en-US"/>
              </w:rPr>
              <w:t>English</w:t>
            </w:r>
          </w:p>
        </w:tc>
        <w:tc>
          <w:tcPr>
            <w:tcW w:w="3580" w:type="dxa"/>
            <w:tcBorders/>
            <w:tcMar>
              <w:top w:w="8" w:type="dxa"/>
              <w:left w:w="8" w:type="dxa"/>
              <w:right w:w="8" w:type="dxa"/>
            </w:tcMar>
            <w:vAlign w:val="bottom"/>
          </w:tcPr>
          <w:p>
            <w:pPr>
              <w:pStyle w:val="Normal"/>
              <w:jc w:val="center"/>
              <w:rPr>
                <w:rStyle w:val="Tw4winExternal"/>
                <w:lang w:val="fr-FR" w:eastAsia="en-US"/>
              </w:rPr>
            </w:pPr>
            <w:r>
              <w:rPr>
                <w:rStyle w:val="Tw4winExternal"/>
                <w:lang w:val="fr-FR" w:eastAsia="en-US"/>
              </w:rPr>
              <w:t>French</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Right In/Left Ou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Ouverture/fermeture droite /gauche</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Create an introduction movie with a trail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réer un film de présentation à l'aide d'un extrait</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How to capture from i.LINK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omment effectuer une capture à partir d'un périphérique i.LINK ?</w:t>
            </w:r>
          </w:p>
        </w:tc>
      </w:tr>
      <w:tr>
        <w:trPr>
          <w:trHeight w:val="240" w:hRule="atLeast"/>
        </w:trPr>
        <w:tc>
          <w:tcPr>
            <w:tcW w:w="3580" w:type="dxa"/>
            <w:tcBorders/>
            <w:vAlign w:val="bottom"/>
          </w:tcPr>
          <w:p>
            <w:pPr>
              <w:pStyle w:val="Normal"/>
              <w:rPr>
                <w:rStyle w:val="Tw4winExternal"/>
                <w:lang w:val="fr-FR" w:eastAsia="en-US"/>
              </w:rPr>
            </w:pPr>
            <w:r>
              <w:rPr>
                <w:rStyle w:val="Tw4winExternal"/>
                <w:lang w:val="fr-FR" w:eastAsia="en-US"/>
              </w:rPr>
              <w:t>How to capture from Analog devic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omment effectuer une capture à partir d'un périphérique analogique ?</w:t>
            </w:r>
          </w:p>
        </w:tc>
      </w:tr>
      <w:tr>
        <w:trPr>
          <w:trHeight w:val="240" w:hRule="atLeast"/>
        </w:trPr>
        <w:tc>
          <w:tcPr>
            <w:tcW w:w="3580" w:type="dxa"/>
            <w:tcBorders/>
            <w:vAlign w:val="bottom"/>
          </w:tcPr>
          <w:p>
            <w:pPr>
              <w:pStyle w:val="Normal"/>
              <w:snapToGrid w:val="false"/>
              <w:rPr>
                <w:rStyle w:val="Tw4winExternal"/>
                <w:lang w:val="fr-FR" w:eastAsia="en-US"/>
              </w:rPr>
            </w:pPr>
            <w:r>
              <w:rPr>
                <w:rFonts w:eastAsia="Arial Unicode MS" w:cs="Arial Unicode MS" w:ascii="Arial Unicode MS" w:hAnsi="Arial Unicode MS"/>
                <w:sz w:val="18"/>
                <w:szCs w:val="18"/>
                <w:lang w:val="fr-FR"/>
              </w:rPr>
            </w:r>
          </w:p>
        </w:tc>
        <w:tc>
          <w:tcPr>
            <w:tcW w:w="3580" w:type="dxa"/>
            <w:tcBorders/>
            <w:tcMar>
              <w:top w:w="8" w:type="dxa"/>
              <w:left w:w="8" w:type="dxa"/>
              <w:right w:w="8" w:type="dxa"/>
            </w:tcMar>
            <w:vAlign w:val="bottom"/>
          </w:tcPr>
          <w:p>
            <w:pPr>
              <w:pStyle w:val="Normal"/>
              <w:snapToGrid w:val="false"/>
              <w:rPr>
                <w:rStyle w:val="Tw4winExternal"/>
                <w:lang w:val="fr-FR" w:eastAsia="en-US"/>
              </w:rPr>
            </w:pPr>
            <w:r>
              <w:rPr/>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Video Capture Setting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aramètres de capture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mp;Display the recorded date in the Subtitle area</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amp;Afficher la date d'enregistrement dans la zone du sous-ti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It is suggested to use TMPGEnc if you want to lower the video quality.\nThe degradation of video quality is less and it would take two times longer if the TMPGEnc is not us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l est recommandé d'utiliser TMPGEnc si vous voulez diminuer la qualité vidéo.\nSon utilisation a pour effet d'atténuer la perte de qualité vidéo et de réduire la durée de la procédure de moitié.</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ll selected project files will be deleted. Are you sure you want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Tous les fichiers de projet sélectionnés vont être supprimés. Etes-vous sûr(e) de vouloir continuer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Import 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rtation de fichiers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lect Background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élection d'une image d'arrière-pla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Import 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rtation de fichiers d'im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lect 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élection de fichiers audi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ovi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vidé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Picture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d'im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usic File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Fichiers audio</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Black Imag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age noir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Mixtur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Mixt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detect the drive or the power is off.\nCheck that the drive is connected to the computer\nand turned on, then click Retry to continu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détecter le lecteur.\nAssurez-vous que le lecteur est sous tension\net qu'il est branché sur l'ordinateur, puis cliquez sur Réessayer pour continuer.</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estimated DVD space exceeds the maximum size of the DVD disc.\nPlease reduce pictures or delete part of the movie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pace estimé utilisé sur le disque DVD dépasse la capacité maximale du disque.\nRéduisez la taille des fichiers d'image ou supprimez une partie du film à l'aide du mode de montag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uthor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réation...</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Eject the DVD disc and insert a recordable DVD disc into the drive.\n\n*Writing will start automatically after the disc inser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jectez le disque DVD et insérez un disque DVD inscriptible dans le lecteur.\n\n*La gravure commencera automatiquement après l'insertion du disqu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nnot capture the part of the video because the number\nof video clips exceeds the upper limit.\nThe maximum number of the video clips that can be in a\nfolder is 98.</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apturer une partie de la vidéo car le nombre de\nclips vidéo dépasse la limite autorisée.\nCette limite est fixée à 98 clips vidéo.</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Default Theme has been chosen because the\nDVD menu theme specified by the project\ncannot be foun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thème par défaut sera utilisé\ncar le thème de menu DVD spécifié pour ce projet\nest introuvabl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mbine this video clip with others because a title is presen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mbiner ce clip vidéo à d'autres en raison de la présence d'un ti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 xml:space="preserve">The current video was imported with a format that has been automatically set by the project. The format cannot be changed because more than one video format cannot exist in a single project.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 xml:space="preserve">Cette vidéo a été importée dans un format défini automatiquement pour ce projet. Impossible de modifier le format car un projet ne peut pas comporter plusieurs formats vidéo. </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estimated DVD space exceeds the maximum size of the DVD disc.\nPlease reduce video or pictures to be written by using Edit Mod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pace estimé utilisé sur le disque DVD dépasse la capacité maximale du disque.\nRéduisez la taille des fichiers d'image ou vidéo à graver à l'aide du mode de montag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The total length of video data on the tape exceeds 120 min. Click to DVD Automatic Mode can only support up to a 120 min. Tape. \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Mode automatique Click to DVD ne prend pas en charge cette bande vidéo car sa durée totale dépasse la limite de 120 minutes.\nUtilisez plutôt le mode de montage.</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The number of pictures exceeds the limit.\nThe maximum number of pictures allowed in Automatic Mode is 990.</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 nombre d'images dépasse la limite autorisée.\nCette limite est fixée à 990 en mode automatiqu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 xml:space="preserve">Cannot use the VAIO Animated Menu because the movie folders exceed the maximum number allowed. \nPlease change the theme to another DVD Menu theme or reduce the movie folders. </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 xml:space="preserve">Impossible d'utiliser un menu VAIO animé car le nombre de dossiers vidéo dépasse la limite autorisée. \nModifiez le thème de menu DVD ou réduisez le nombre de dossiers vidéo.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import the following Video Capsule because it is corrupted.\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importer l'enveloppe vidéo suivante car elle est corrompue :\n%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mbine these clips because they are different format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mbiner ces clips car leurs formats diffèrent.</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A TV timer recording has been specified to run within the same time frame of video capture.\nCapturing from an analog device cannot begin or continue while another program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Un enregistrement TV programmé va s'exécuter dans la tranche horaire de la capture vidéo.\nImpossible de commencer ou de poursuivre la capture à partir d'un périphérique analogique tant qu'un autre programme enregistre.</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pturing has stopped because a Giga Pocket timer recording will start within five minutes from now.\nCapturing cannot begin or continue while Giga Pocket is recording.</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a capture a été interrompue car un enregistrement programmé Giga Pocket va commencer dans cinq minutes.\nImpossible de commencer ou de poursuivre la capture alors que Giga Pocket est en cours d'enregistrement.</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 already exists.\nDo you want to replace i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s existe déjà.\nVoulez-vous le remplacer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nvert the following files.\n%s</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convertir les fichiers suivants :\n%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nnot continue because the DVD menu is corrupted.\nPlease exit the program.</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poursuivre car le menu DVD est corrompu.\nQuittez le programme.</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use Automatic Mode because 90 seconds or more of non-recorded area on the tape was detected since capturing started.\nPlease use Edit Mode instea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utiliser le Mode automatique car la zone non enregistrée de la bande a atteint 90 s ou plus depuis le début de la capture.\nUtilisez plutôt le mode de montage.</w:t>
            </w:r>
          </w:p>
        </w:tc>
      </w:tr>
      <w:tr>
        <w:trPr>
          <w:trHeight w:val="1440" w:hRule="atLeast"/>
        </w:trPr>
        <w:tc>
          <w:tcPr>
            <w:tcW w:w="3580" w:type="dxa"/>
            <w:tcBorders/>
            <w:vAlign w:val="bottom"/>
          </w:tcPr>
          <w:p>
            <w:pPr>
              <w:pStyle w:val="Normal"/>
              <w:rPr>
                <w:rStyle w:val="Tw4winExternal"/>
                <w:lang w:val="fr-FR" w:eastAsia="en-US"/>
              </w:rPr>
            </w:pPr>
            <w:r>
              <w:rPr>
                <w:rStyle w:val="Tw4winExternal"/>
                <w:lang w:val="fr-FR" w:eastAsia="en-US"/>
              </w:rPr>
              <w:t>Cannot import some pictures because the number of pictures exceeds the folder limit.\nThe maximum number of pictures allowed in a folder is %1!d! and the maximum number of picture folders allowed is %2!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importer certaines images car le nombre d'images dépasse la limite autorisée.\nLe nombre max. d'images est fixé à %1!d! et le nombre max. de dossiers, à %2!d!.</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Because the number of pictures exceeds the folder limit, the pictures were moved to a new picture folder.\nThe maximum number of pictures allowed in a folder is 99.</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 images ont été déplacées dans un nouveau dossier image car le nombre d'images dépasse la capacité du dossier.\nUn dossier peut comporter jusqu'à 99 images.</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Because the number of pictures exceeds the upper limit, the remaining\npictures were moved to the new picture folder.\nThe maximum number of the pictures that can be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Les images excédentaires ont été déplacées dans un nouveau dossier image\car le nombre d'images dépasse la limite autorisée.\nUn dossier peut comporter jusqu'à %d images.</w:t>
            </w:r>
          </w:p>
        </w:tc>
      </w:tr>
      <w:tr>
        <w:trPr>
          <w:trHeight w:val="1200" w:hRule="atLeast"/>
        </w:trPr>
        <w:tc>
          <w:tcPr>
            <w:tcW w:w="3580" w:type="dxa"/>
            <w:tcBorders/>
            <w:vAlign w:val="bottom"/>
          </w:tcPr>
          <w:p>
            <w:pPr>
              <w:pStyle w:val="Normal"/>
              <w:rPr>
                <w:rStyle w:val="Tw4winExternal"/>
                <w:lang w:val="fr-FR" w:eastAsia="en-US"/>
              </w:rPr>
            </w:pPr>
            <w:r>
              <w:rPr>
                <w:rStyle w:val="Tw4winExternal"/>
                <w:lang w:val="fr-FR" w:eastAsia="en-US"/>
              </w:rPr>
              <w:t>Cannot restore some pictures to the folder because the number of pictures exceeds the folder limit.\nThe maximum number of picture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restaurer certaines images dans le dossier car le nombre d'images dépasse la capacité du dossier.\nUn dossier peut comporter jusqu'à %d images.</w:t>
            </w:r>
          </w:p>
        </w:tc>
      </w:tr>
      <w:tr>
        <w:trPr>
          <w:trHeight w:val="960" w:hRule="atLeast"/>
        </w:trPr>
        <w:tc>
          <w:tcPr>
            <w:tcW w:w="3580" w:type="dxa"/>
            <w:tcBorders/>
            <w:vAlign w:val="bottom"/>
          </w:tcPr>
          <w:p>
            <w:pPr>
              <w:pStyle w:val="Normal"/>
              <w:rPr>
                <w:rStyle w:val="Tw4winExternal"/>
                <w:lang w:val="fr-FR" w:eastAsia="en-US"/>
              </w:rPr>
            </w:pPr>
            <w:r>
              <w:rPr>
                <w:rStyle w:val="Tw4winExternal"/>
                <w:lang w:val="fr-FR" w:eastAsia="en-US"/>
              </w:rPr>
              <w:t>Cannot restore some clips to the folder because the number of clips exceeds the folder limit.\nThe maximum number of clips allowed in a folder is %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Impossible de restaurer certains clips dans le dossier car le nombre de clips dépasse la capacité du dossier.\nUn dossier peut comporter jusqu'à %d clips.</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selected picture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les images sélectionnées à la fin du dossier actif</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selected clips to the end of the currently open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les clips sélectionnés à la fin du dossier actif</w:t>
            </w:r>
          </w:p>
        </w:tc>
      </w:tr>
      <w:tr>
        <w:trPr>
          <w:trHeight w:val="720" w:hRule="atLeast"/>
        </w:trPr>
        <w:tc>
          <w:tcPr>
            <w:tcW w:w="3580" w:type="dxa"/>
            <w:tcBorders/>
            <w:vAlign w:val="bottom"/>
          </w:tcPr>
          <w:p>
            <w:pPr>
              <w:pStyle w:val="Normal"/>
              <w:rPr>
                <w:rStyle w:val="Tw4winExternal"/>
                <w:lang w:val="fr-FR" w:eastAsia="en-US"/>
              </w:rPr>
            </w:pPr>
            <w:r>
              <w:rPr>
                <w:rStyle w:val="Tw4winExternal"/>
                <w:lang w:val="fr-FR" w:eastAsia="en-US"/>
              </w:rPr>
              <w:t>Do you want to send the selected picture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ulez-vous envoyer les images sélectionnées à la fin du dossier actif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Do you want to send the selected clips to the end of the currently opened folde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ulez-vous envoyer les clips sélectionnés à la fin du dossier actif ?</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pture in MPEG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apturer au format MPEG</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apture in DV format</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apturer au format DV</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it to window size</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Ajuster à la fenêtr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end this picture to the Recycle Bi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nvoyer cette image dans la Corbeill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lick here to change color</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liquez ici pour modifier la couleur.</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tep For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tape suivante\nMaintenez le bouton enfoncé pour augmenter la vitess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Step Backward\nIncrease speed by holding the butt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Etape précédente\Maintenez le bouton enfoncé pour augmenter la vitess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To start creating the DVD immediately, click Create DV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Cliquez sur Créer un DVD pour démarrer la gravure sur le DVD.</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All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Tout (animatio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VAIO Animated Menu (Animated)</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Menu VAIO animé (animation)</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or TV Programs (Motion)</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our programmes TV (animé)</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For TV Programs (Still)</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Pour programmes TV (fixe)</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Christmas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Noël 1</w:t>
            </w:r>
          </w:p>
        </w:tc>
      </w:tr>
      <w:tr>
        <w:trPr>
          <w:trHeight w:val="480" w:hRule="atLeast"/>
        </w:trPr>
        <w:tc>
          <w:tcPr>
            <w:tcW w:w="3580" w:type="dxa"/>
            <w:tcBorders/>
            <w:vAlign w:val="bottom"/>
          </w:tcPr>
          <w:p>
            <w:pPr>
              <w:pStyle w:val="Normal"/>
              <w:rPr>
                <w:rStyle w:val="Tw4winExternal"/>
                <w:lang w:val="fr-FR" w:eastAsia="en-US"/>
              </w:rPr>
            </w:pPr>
            <w:r>
              <w:rPr>
                <w:rStyle w:val="Tw4winExternal"/>
                <w:lang w:val="fr-FR" w:eastAsia="en-US"/>
              </w:rPr>
              <w:t>Travel 1</w:t>
            </w:r>
          </w:p>
        </w:tc>
        <w:tc>
          <w:tcPr>
            <w:tcW w:w="3580" w:type="dxa"/>
            <w:tcBorders/>
            <w:tcMar>
              <w:top w:w="8" w:type="dxa"/>
              <w:left w:w="8" w:type="dxa"/>
              <w:right w:w="8" w:type="dxa"/>
            </w:tcMar>
            <w:vAlign w:val="bottom"/>
          </w:tcPr>
          <w:p>
            <w:pPr>
              <w:pStyle w:val="Normal"/>
              <w:rPr>
                <w:rFonts w:ascii="Arial Unicode MS" w:hAnsi="Arial Unicode MS" w:eastAsia="Arial Unicode MS" w:cs="Arial Unicode MS"/>
                <w:sz w:val="18"/>
                <w:szCs w:val="18"/>
                <w:lang w:val="fr-FR"/>
              </w:rPr>
            </w:pPr>
            <w:r>
              <w:rPr>
                <w:rFonts w:cs="Arial" w:ascii="Arial" w:hAnsi="Arial"/>
                <w:sz w:val="18"/>
                <w:szCs w:val="18"/>
                <w:lang w:val="fr-FR"/>
              </w:rPr>
              <w:t>Voyage 1</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lang w:val="en-US" w:eastAsia="en-US"/>
    </w:rPr>
  </w:style>
  <w:style w:type="character" w:styleId="Tw4winInternal">
    <w:name w:val="tw4winInternal"/>
    <w:basedOn w:val="DefaultParagraphFont"/>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45:00Z</dcterms:created>
  <dc:creator>Lambolel</dc:creator>
  <dc:description/>
  <dc:language>en-US</dc:language>
  <cp:lastModifiedBy>DeBockS</cp:lastModifiedBy>
  <cp:lastPrinted>2004-02-23T10:31:00Z</cp:lastPrinted>
  <dcterms:modified xsi:type="dcterms:W3CDTF">2004-02-23T09:45:00Z</dcterms:modified>
  <cp:revision>2</cp:revision>
  <dc:subject/>
  <dc:title>English</dc:title>
</cp:coreProperties>
</file>